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866823028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537195589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